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6" r="-10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26 января  2023 года </w:t>
        <w:tab/>
        <w:tab/>
        <w:t xml:space="preserve">                                                           № 5/26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, высокий профессионализм и в связи с 60-летием поощрить памятным подарком  Совета муниципального района «Шилкинский район» Бянкина Сергея Юрьевича, врача ГАУЗ «Шилкинская ЦРБ», заслуженного работника здравоохранения Забайкальского кра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x</dc:creator>
  <dc:description/>
  <cp:keywords/>
  <dc:language>en-US</dc:language>
  <cp:lastModifiedBy>Тамара Анатольевна</cp:lastModifiedBy>
  <cp:lastPrinted>2023-01-27T09:01:00Z</cp:lastPrinted>
  <dcterms:modified xsi:type="dcterms:W3CDTF">2023-01-27T01:01:00Z</dcterms:modified>
  <cp:revision>4</cp:revision>
  <dc:subject/>
  <dc:title> </dc:title>
</cp:coreProperties>
</file>